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python;indent-tabs-mode:nil;show-trailing-whitespace:t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ns build script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ons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("build", "proj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ols.build.settings import Settings, Projec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ols.build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the proj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= Settings.load(build.toplevel + "/doc/" + project + ".doc.sett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= ProjectSettings(project,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 default settings for sourc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= ProjectSettings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and version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"title" is a formal name, that is similar but not necessari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title = requested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version = requested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bprojects are used to determine dependencies on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subprojects = requested.sub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dox files based on the doc.settings are .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age, modules in requested.sources.item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in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= "%s/%s/%s.dox" % (project, package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header = "../../src/%s/%s/%s.hh" % (project, package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= "%s/%s.dox" % (project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header = "../../src/%s/%s.hh" % (project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.sources += [ sour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os.path.exists(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hh_sources += [ head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print "XXX: Not adding",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hh and .h files could be based on doc.settings, but that would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s that don't correspond to a .dox file.   Therefore they shou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ra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dir = build.toplevel + "/src/%s" % 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h_sources = utility.find_files(src_dir, "*.h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ources  = utility.find_files(src_dir, "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r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may be additional HTML or other files which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do not affect the Doxygen build, since Doxygen is not run ov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they need to be copied to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, files in requested.extras.item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= "%s/%s" % (directory,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.extras += [ extr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dir = build.toplevel + "/doc/%s" % 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sources = [ "%s/docs/%s" % (doc_dir, extra) for extra in actual.extra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s for documentation are HTML files.  (Not man pages or 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ory we'd like to get only the HTML files Doxygen will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ng them on the sources in the .doc.settings file.  Howev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s a completely non-trivial source scanner.  In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ookup all files generated by Doxygen.  This is necessary to allow 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ctu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f none are found, none have been built.  Use 'html/' as the targ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sufficient to force Doxygen to full build.  Getting all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les as targets is necessary for cleanup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ir = "%s/html" % 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X: scons -c doesn't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arget = [ build.environment.Dir(html_dir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X: Maintaining this list manually is going to miss something a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all kinds of different files.  We'll add them as we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targets = utility.find_files(html_dir, "*.html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find_files(html_dir, "*.css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find_files(html_dir, "*.png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find_files(html_dir, "*.gif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find_files(html_dir, "formula.reposi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.environment.Detect("do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_targets += utility.find_files(html_dir, "*.dot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find_files(html_dir, "*.map"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find_files(html_dir, "*.md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ra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targets = [ "%s/docs/%s" % (project, extra) for extra in actual.extra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nvironment with a toolpath that include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= build.environment.Copy(tools = [ "doxyfile", "doxygen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lpath = [ build.toplevel + "/" + "tools/build"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form the modified settings into SCon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Prepend(**actual.symbol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actual.sources + hh_sources + h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html_targets + base_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the Doxyfile.  This is the point that the Doxygen run is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By default only HTML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n't set INPUT: it will be overriden by the source list passed to th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"%s/%s" % (project, env.get("DOXYFILE", "Doxyfil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= d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_PATH = "%s/doc/%s" % (build.toplevel, pro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DIRECTORY = "%s/build/doc/%s" % (build.toplevel, pro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NAME = actual.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NUMBER = actual.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_IF_UNDOCUMENTED =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for the presence of the 'dot' graphing tool.  If it exist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checks the 'program_path'.  If dot is on a path that'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s modify site or user settings to app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v.Detect("dot") and "fastdocs" not in build.options.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update(dict(HAVE_DOT = "Y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we have dot and "fulldocs" is set generate a full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e that this takes a VERY LONG time to run (half a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fulldocs" in build.options.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update(dict(CALL_GRAPH = "YES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options with ones set by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update(env["DOXYFILE_OPTION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 = env.Doxyfile(filename, sources, DOXYFILE_OPTIONS =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Doxyfile generate the actu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= env.Doxygen(targets, doxy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the manual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an't use Install: it won't copy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nstall_extras(target, source, en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sh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t, ss in zip(target, sour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, tt = str(ss), str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il.copy(ss,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docs = env.Command(extra_targets, extra_sources, install_ext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argets for subsets of the project (packages and modules):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uilds aren'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project, [docs, extra_docs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